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o to this site and read about the climates.</w:t>
      </w:r>
    </w:p>
    <w:p>
      <w:pPr>
        <w:pStyle w:val="Normal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</w:rPr>
          <w:t>http://www.webquest.hawaii.edu/kahihi/sciencedictionary/C/climatezone.php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o to this site.  Read and answer the questions on your own paper.  Turn in when you’re finish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quest.hawaii.edu/kahihi/sciencedictionary/C/climatezone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18:00Z</dcterms:created>
  <dc:creator>Teacher</dc:creator>
  <dc:description/>
  <cp:keywords/>
  <dc:language>en-US</dc:language>
  <cp:lastModifiedBy>Teacher</cp:lastModifiedBy>
  <dcterms:modified xsi:type="dcterms:W3CDTF">2012-02-22T14:49:00Z</dcterms:modified>
  <cp:revision>1</cp:revision>
  <dc:subject/>
  <dc:title>Go to this site and read about the climates</dc:title>
</cp:coreProperties>
</file>